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0348762" r:id="rId2"/>
        </w:object>
      </w:r>
      <w:r>
        <w:rPr>
          <w:rFonts w:cs="Arial" w:ascii="Arial" w:hAnsi="Arial"/>
          <w:b w:val="false"/>
          <w:i w:val="false"/>
          <w:sz w:val="20"/>
        </w:rPr>
        <w:t>Scanalatore a dischi diamantati 150 mm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3/2004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8400-MEC84-Scanalatore a dischi diamantati 150 mm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acchina fresatrice a doppio disco diamantato per l’effettuazione di scanalature su ogni tipo di materiale murario, anche i più duri ed abrasiv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1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Potenza della rumorosità 100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ndere appropriate misure di protezione per l’udito qualora il livello acustico superasse gli 85 dB (A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’accelerazione misurata raggiunge di solito il valore di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1.8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elocità (giri/min): 5.1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dischi (mm): 15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rghezza taglio (mm): 7-35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rofondità taglio (mm): 7-45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ontrollo elettronico: sì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5,6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, En 55014-2, EN 61000-3-2, EN 61000-3-3 in base alle prescrizioni delle direttive CEE 89/336, CEE 73/23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7:14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07-28T07:27:00Z</dcterms:modified>
  <cp:revision>3</cp:revision>
  <dc:subject/>
  <dc:title>SCHEDA TECNICA</dc:title>
</cp:coreProperties>
</file>